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375907885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1955552634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